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6, 2008</w:t>
      </w:r>
    </w:p>
    <w:p>
      <w:pPr>
        <w:pStyle w:val="Normal"/>
        <w:rPr/>
      </w:pPr>
      <w:r>
        <w:rPr/>
        <w:t>Chapter #12 FIAE</w:t>
      </w:r>
    </w:p>
    <w:p>
      <w:pPr>
        <w:pStyle w:val="Normal"/>
        <w:rPr/>
      </w:pPr>
      <w:r>
        <w:rPr/>
      </w:r>
    </w:p>
    <w:p>
      <w:pPr>
        <w:pStyle w:val="Normal"/>
        <w:rPr/>
      </w:pPr>
      <w:r>
        <w:rPr/>
        <w:tab/>
        <w:t>This chapter talks about grading scales and whether to use a 4-pt or 100-pt grading scale. It also discusses different situations when one grading scale might be better then another. The book suggest using a 4 pt scale to represent a students overall grade in the class. The 100 pt scale is based off of calculations. It does not look into how a student might have arrived at that conclusion. For things like multiple choice/ true false questions on a test or homework questions a 100 pt scale might be best because it might not show exactly how a student arrived at a certain answer. However math questions that involve steps and essay questions can be graded using a 4 pt scale. This is because these forms of evaluation show steps and processes. It is possible to create criteria that represent different steps of mastery. Even though there is no one way of grading and both can be used in a teachers curriculum the 4 pt scale is smaller and more accurately shows student learning.</w:t>
      </w:r>
    </w:p>
    <w:p>
      <w:pPr>
        <w:pStyle w:val="Normal"/>
        <w:rPr/>
      </w:pPr>
      <w:r>
        <w:rPr/>
      </w:r>
    </w:p>
    <w:p>
      <w:pPr>
        <w:pStyle w:val="Normal"/>
        <w:rPr/>
      </w:pPr>
      <w:r>
        <w:rPr/>
        <w:tab/>
        <w:t xml:space="preserve">I really enjoyed this chapter because I was actually really scared of the 4 pt scale before I read it. I was planning on using the 100pt scale with all my teaching. However I agree with this chapter and how different lessons might better be graded using a different grading scale. The only thing that scares me about this chapter is that using a 4 pt scale will require making rubrics and that is not my specialty. That will not stop me though and I will definitely use both grading scales in my classroom. I also believe that I will use the 4 pt scale for representing grades because I feel that it isn’t as harsh as a 100 pt scale 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45:00Z</dcterms:created>
  <dc:creator>Student</dc:creator>
  <dc:description/>
  <cp:keywords/>
  <dc:language>en-US</dc:language>
  <cp:lastModifiedBy>Student</cp:lastModifiedBy>
  <dcterms:modified xsi:type="dcterms:W3CDTF">2008-04-06T21:58:00Z</dcterms:modified>
  <cp:revision>3</cp:revision>
  <dc:subject/>
  <dc:title>Brenna Fenderson</dc:title>
</cp:coreProperties>
</file>